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15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4820"/>
        <w:gridCol w:w="5103"/>
      </w:tblGrid>
      <w:tr>
        <w:trPr>
          <w:tblHeader w:val="true"/>
          <w:trHeight w:val="35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k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rand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bjectives</w:t>
            </w:r>
          </w:p>
          <w:p>
            <w:pPr>
              <w:pStyle w:val="Heading3"/>
              <w:keepNext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C2.c: Organise and interpret data in frequency table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ndling dat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Organise and interpret numerical data in frequency table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Heading3"/>
              <w:keepNext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C2.d: Organise and interpret data in bar chart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ndling dat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Organise and interpret numerical data in bar chart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D2.a: Add and subtract a multiple of 10 to and from a 2- or 3-digit number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Add and subtract a multiple of 10 to and from a 2-digit number, crossing 100 when adding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Add and subtract a multiple of 10 to and from a 3-digit number, beginning to cross 100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D2.b: Add and subtract a 2-digit number to and from a 2- or 3-digit number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Add and subtract two 2-digit numbers, beginning to cross a multiple of 10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Add and subtract a 2-digit number to and from a 3-digit number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D2.c: Add and subtract a multiple of 10 or 100 to and from a 3- or 4-digit number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Add and subtract a multiple of 10 to and from a 3-digit number, crossing 100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Add and subtract a multiple of 100 to and from a 4-digit number, crossing 1000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D2.d: Add and subtract 9, 11, 19 and 29 to and from a 2- or 3-digit number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Add and subtract 9 and 11 to and from a 2- or 3-digit number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Add and subtract 19 and 29 to and from a 2- or 3-digit number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E2.a: Know the multiplication facts for the 5 and 10 times table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owing and using number fact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Know by heart the multiplication facts for the 5 and 10 times table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Derive division facts corresponding to the 5 and 10 times table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E2.b: Rehearse division as the inverse of multiplication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hearse division as the inverse of multiplication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Extend understanding that multiplication can be done in any order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Understand multiplication as describing an array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E2.c: Know the multiplication facts for the 3 times table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owing and using number fact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Know by heart the multiplication facts for the 3 times table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Derive division facts corresponding to the 3 times table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Begin to know multiplication facts for the 6 times table and corresponding division fact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E2.d: Recognise non-unit fractions; find non-unit fractions of shapes and number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cognise non-unit fraction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Find non-unit fractions of shapes and number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680" w:right="1077" w:gutter="0" w:header="454" w:top="567" w:footer="34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 xml:space="preserve">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889240</wp:posOffset>
              </wp:positionH>
              <wp:positionV relativeFrom="paragraph">
                <wp:posOffset>-10795</wp:posOffset>
              </wp:positionV>
              <wp:extent cx="1457325" cy="2952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7325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4.75pt;height:23.25pt;mso-wrap-distance-left:9.05pt;mso-wrap-distance-right:9.05pt;mso-wrap-distance-top:0pt;mso-wrap-distance-bottom:0pt;margin-top:-0.85pt;mso-position-vertical-relative:text;margin-left:621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Arial" w:ascii="Arial" w:hAnsi="Arial"/>
        <w:sz w:val="22"/>
        <w:szCs w:val="22"/>
      </w:rPr>
      <w:t>Abacus Evolve I-Planner: Medium Term Plan</w:t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8"/>
        <w:szCs w:val="28"/>
      </w:rPr>
      <w:t xml:space="preserve">Medium Term Plan Year 3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i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16"/>
    </w:rPr>
  </w:style>
  <w:style w:type="paragraph" w:styleId="BodyText3">
    <w:name w:val="Body Text 3"/>
    <w:basedOn w:val="Normal"/>
    <w:qFormat/>
    <w:pPr/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TP_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21:06:00Z</dcterms:created>
  <dc:creator>Headteacher</dc:creator>
  <dc:description/>
  <cp:keywords/>
  <dc:language>en-US</dc:language>
  <cp:lastModifiedBy>Headteacher</cp:lastModifiedBy>
  <cp:lastPrinted>2005-01-06T15:47:00Z</cp:lastPrinted>
  <dcterms:modified xsi:type="dcterms:W3CDTF">2009-03-30T21:06:00Z</dcterms:modified>
  <cp:revision>1</cp:revision>
  <dc:subject/>
  <dc:title>Medium Term         Plans Year One          Spring Term 2001 – first half –January and Februa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34058359</vt:r8>
  </property>
  <property fmtid="{D5CDD505-2E9C-101B-9397-08002B2CF9AE}" pid="3" name="_AuthorEmail">
    <vt:lpwstr>Liz.Cleverley@harcourteducation.co.uk</vt:lpwstr>
  </property>
  <property fmtid="{D5CDD505-2E9C-101B-9397-08002B2CF9AE}" pid="4" name="_AuthorEmailDisplayName">
    <vt:lpwstr>Cleverley, Liz (Harcourt Ed)</vt:lpwstr>
  </property>
  <property fmtid="{D5CDD505-2E9C-101B-9397-08002B2CF9AE}" pid="5" name="_EmailSubject">
    <vt:lpwstr>Halley MTP format</vt:lpwstr>
  </property>
  <property fmtid="{D5CDD505-2E9C-101B-9397-08002B2CF9AE}" pid="6" name="_PreviousAdHocReviewCycleID">
    <vt:r8>1622475609</vt:r8>
  </property>
  <property fmtid="{D5CDD505-2E9C-101B-9397-08002B2CF9AE}" pid="7" name="_ReviewingToolsShownOnce">
    <vt:lpwstr/>
  </property>
</Properties>
</file>